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№_____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06" w:hRule="atLeast"/>
        </w:trPr>
        <w:tc>
          <w:tcPr>
            <w:tcW w:w="4786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ind w:left="0" w:right="1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Покачи от 30.05.2018 №33 «О предоставлении льготы по земельному налогу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Думы города Покачи «О внесении изменений в решение Думы города Покачи от 30.05.2018 №33 «О предоставлении льготы по земельному налогу», в соответствии с частью 3 статьи 56 и частью 2 статьи 387 Налогов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унктом 3 части 1 статьи 19</w:t>
        </w:r>
      </w:hyperlink>
      <w:r>
        <w:rPr>
          <w:sz w:val="28"/>
          <w:szCs w:val="28"/>
        </w:rPr>
        <w:t xml:space="preserve"> Устава города Покачи, Дума города Покач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Покачи от 30.05.2018 №33 «О предоставлении льготы по земельному налогу» (газета «Покачевский вестник» от 01.06.2018 № 22) с изменениями, внесенными решением Думы города Покачи от 30.05.2018 №65 (газета «Покачевский вестник» от 07.09.2018 №36), от 25.09.2019 №54 (газета «Покачевский вестник» от 04.10.2019 №39), от 28.11.2019 №88 (газета «Покачевский вестник» от 06.12.2019 № 48), от 04.09.2020 №56 (газета «Покачевский вестник» от 11.09.2020 № 37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3 част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уменьшение налоговой базы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udjet-dlya-grajdan.admpokachi.ru/nalogi/lgoty-po-nalogam/prinyatye-mpa/" \l "P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й част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 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роки и процедура рассмотрения уведомления о выбранном земельном участке, а также порядок применения налогового вычета осуществляются</w:t>
      </w:r>
      <w:r>
        <w:rPr>
          <w:sz w:val="28"/>
          <w:szCs w:val="28"/>
          <w:lang w:eastAsia="ru-RU"/>
        </w:rPr>
        <w:t xml:space="preserve"> аналогично порядку, предусмотренному пунктом 6.1 статьи 391 Налогового кодекса Российской Федерации.</w:t>
      </w:r>
      <w:r>
        <w:rPr>
          <w:sz w:val="28"/>
          <w:szCs w:val="28"/>
        </w:rPr>
        <w:t>»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часть 2.1. изложить в новой редакции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1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пунктом 3 статьи 361.1 Налогового кодекса Российской Федерации.»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оручить администрации города Покачи направить настоящее решение в территориальный налоговый орган 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 16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1 части 1 настоящего решения распространяет свое действие на правоотношения, возникшие с 29.12.2020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2 части 1 настоящего решения распространяет свое действие на правоотношения, возникшие с 26.03.2020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 Опубликовать настоящее решение в газете «Покачевский вестник».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Медведев Ю.И.).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города Покач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Степур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 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 А.С. Руденко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680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число, месяц, год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300" w:top="356" w:footer="84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Проект решения Думы города Покачи </w:t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suppressAutoHyphens w:val="false"/>
      <w:overflowPunct w:val="true"/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5AA85E02462488D3D5F2EBBDC95B1F52DF8A1D1535322D80559B6D1344A72A6BB1B7EB0BEDC671DF1A8284C285F57C14543301933CAFEDB8F15BC6uBy9J" TargetMode="External"/><Relationship Id="rId4" Type="http://schemas.openxmlformats.org/officeDocument/2006/relationships/hyperlink" Target="consultantplus://offline/ref=418037E18AAD4109A71957AA26E8228442EE6B11D4CDE4F9189697983936A21D5E0D302C110A581CuCr3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4:00Z</dcterms:created>
  <dc:creator>User</dc:creator>
  <dc:description/>
  <cp:keywords/>
  <dc:language>en-US</dc:language>
  <cp:lastModifiedBy>Ступницкая Виктория Викторовна</cp:lastModifiedBy>
  <cp:lastPrinted>2021-01-26T11:33:00Z</cp:lastPrinted>
  <dcterms:modified xsi:type="dcterms:W3CDTF">2021-02-16T07:27:00Z</dcterms:modified>
  <cp:revision>10</cp:revision>
  <dc:subject/>
  <dc:title/>
</cp:coreProperties>
</file>